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PARE AND CONTRAST DIA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___________Date:_______________</w:t>
      </w:r>
    </w:p>
    <w:p>
      <w:pPr>
        <w:pStyle w:val="Heading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7950</wp:posOffset>
                </wp:positionV>
                <wp:extent cx="287274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abor Intensive Far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39pt;mso-wrap-distance-left:9.05pt;mso-wrap-distance-right:9.05pt;mso-wrap-distance-top:0pt;mso-wrap-distance-bottom:0pt;margin-top:8.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abor Intensive F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9910</wp:posOffset>
                </wp:positionH>
                <wp:positionV relativeFrom="paragraph">
                  <wp:posOffset>107950</wp:posOffset>
                </wp:positionV>
                <wp:extent cx="287274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echanized Agri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39pt;mso-wrap-distance-left:9.05pt;mso-wrap-distance-right:9.05pt;mso-wrap-distance-top:0pt;mso-wrap-distance-bottom:0pt;margin-top:8.5pt;mso-position-vertical-relative:text;margin-left:243.3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echanized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457200" cy="457200"/>
                <wp:effectExtent l="20320" t="2032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107.95pt,40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62230</wp:posOffset>
                </wp:positionV>
                <wp:extent cx="274320" cy="548640"/>
                <wp:effectExtent l="0" t="13335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9pt" to="403.15pt,48.0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-11430</wp:posOffset>
                </wp:positionV>
                <wp:extent cx="278130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w are they ali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9pt;mso-wrap-distance-left:9.05pt;mso-wrap-distance-right:9.05pt;mso-wrap-distance-top:0pt;mso-wrap-distance-bottom:0pt;margin-top:-0.9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w are they a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3910</wp:posOffset>
                </wp:positionH>
                <wp:positionV relativeFrom="paragraph">
                  <wp:posOffset>99060</wp:posOffset>
                </wp:positionV>
                <wp:extent cx="4792980" cy="2598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_________________________________________________________2_________________________________________________________3_________________________________________________________4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4pt;height:204.6pt;mso-wrap-distance-left:9.05pt;mso-wrap-distance-right:9.05pt;mso-wrap-distance-top:0pt;mso-wrap-distance-bottom:0pt;margin-top:7.8pt;mso-position-vertical-relative:text;margin-left:63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_________________________________________________________2_________________________________________________________3_________________________________________________________4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274320" cy="548640"/>
                <wp:effectExtent l="0" t="13335" r="260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29.55pt,50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1190</wp:posOffset>
                </wp:positionH>
                <wp:positionV relativeFrom="paragraph">
                  <wp:posOffset>67945</wp:posOffset>
                </wp:positionV>
                <wp:extent cx="2781300" cy="495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w are they differ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9pt;mso-wrap-distance-left:9.05pt;mso-wrap-distance-right:9.05pt;mso-wrap-distance-top:0pt;mso-wrap-distance-bottom:0pt;margin-top:5.35pt;mso-position-vertical-relative:text;margin-left:149.7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w are they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32385</wp:posOffset>
                </wp:positionV>
                <wp:extent cx="457200" cy="457200"/>
                <wp:effectExtent l="20320" t="2032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.55pt" to="424.75pt,38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69215</wp:posOffset>
                </wp:positionV>
                <wp:extent cx="2270760" cy="30556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1_________________________2_________________________3_________________________4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8pt;height:240.6pt;mso-wrap-distance-left:9.05pt;mso-wrap-distance-right:9.05pt;mso-wrap-distance-top:0pt;mso-wrap-distance-bottom:0pt;margin-top:5.4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1_________________________2_________________________3_________________________4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025</wp:posOffset>
                </wp:positionH>
                <wp:positionV relativeFrom="paragraph">
                  <wp:posOffset>69215</wp:posOffset>
                </wp:positionV>
                <wp:extent cx="2242185" cy="3055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_________________________2_________________________3_________________________4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5pt;height:240.6pt;mso-wrap-distance-left:9.05pt;mso-wrap-distance-right:9.05pt;mso-wrap-distance-top:0pt;mso-wrap-distance-bottom:0pt;margin-top:5.45pt;mso-position-vertical-relative:text;margin-left:285.7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_________________________2_________________________3_________________________4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66675</wp:posOffset>
                </wp:positionV>
                <wp:extent cx="1188720" cy="0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.25pt" to="280.75pt,5.2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101600</wp:posOffset>
                </wp:positionV>
                <wp:extent cx="1188720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pt" to="280.75pt,8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85725</wp:posOffset>
                </wp:positionV>
                <wp:extent cx="118872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75pt" to="280.75pt,6.7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118872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95pt" to="280.75pt,2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0:00Z</dcterms:created>
  <dc:creator>Barton</dc:creator>
  <dc:description/>
  <cp:keywords>graphic organizer compare contrast concepts</cp:keywords>
  <dc:language>en-US</dc:language>
  <cp:lastModifiedBy>SADA GANSKE</cp:lastModifiedBy>
  <cp:lastPrinted>2000-04-17T22:27:00Z</cp:lastPrinted>
  <dcterms:modified xsi:type="dcterms:W3CDTF">2013-03-20T18:10:00Z</dcterms:modified>
  <cp:revision>2</cp:revision>
  <dc:subject>graphic organizer</dc:subject>
  <dc:title>Compare and Contrast</dc:title>
</cp:coreProperties>
</file>